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Форма 14 ГЛР. Сведения об объектах лесного семеноводств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РМ «</w:t>
      </w:r>
      <w:r>
        <w:rPr>
          <w:b/>
          <w:sz w:val="40"/>
          <w:szCs w:val="40"/>
          <w:lang w:val="en-US"/>
        </w:rPr>
        <w:t>14 ГЛР</w:t>
      </w:r>
      <w:r>
        <w:rPr>
          <w:b/>
          <w:sz w:val="40"/>
          <w:szCs w:val="40"/>
        </w:rPr>
        <w:t>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32871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автоматизированного рабочего места для формирования данных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необходимых папок и файлов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3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4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5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чало работы – «Настройка организации»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8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Очистить БД»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2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данным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30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Ввод и редактирование»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31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Экпорт в MS Excel»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3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и импорт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33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Получить данные для пересылки»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287134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нопка «Импорт»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Cs w:val="32"/>
          <w:lang w:val="en-US"/>
        </w:rPr>
      </w:pPr>
      <w:bookmarkStart w:id="0" w:name="__RefHeading___Toc473287119"/>
      <w:bookmarkEnd w:id="0"/>
      <w:r>
        <w:rPr>
          <w:szCs w:val="32"/>
        </w:rPr>
        <w:t>Общие положения</w:t>
      </w:r>
    </w:p>
    <w:p>
      <w:pPr>
        <w:pStyle w:val="Heading2"/>
        <w:jc w:val="both"/>
        <w:rPr/>
      </w:pPr>
      <w:bookmarkStart w:id="1" w:name="__RefHeading___Toc473287120"/>
      <w:bookmarkEnd w:id="1"/>
      <w:r>
        <w:rPr/>
        <w:t>Назначение автоматизированного рабочего места для формирования данны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М «14 ГЛР» (далее АРМ) является информационно-программным модулем, обеспечивающим автоматизированное формирование данных по форме 14 ГЛР «Сведения об объектах лесного семеноводства» на основании введён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14 ГЛР в лесничествах и территориальных органах государственной власти субъектов Российской Федерации, осуществляющих переданные полномочия в области лесных отнош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существлять ввод и корректиров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лучать форму 14 ГЛР «Сведения об объектах лесного семеноводства» в разрезе лесничеств и свод по субъекту РФ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;</w:t>
      </w:r>
    </w:p>
    <w:p>
      <w:pPr>
        <w:pStyle w:val="Heading2"/>
        <w:rPr/>
      </w:pPr>
      <w:bookmarkStart w:id="2" w:name="__RefHeading___Toc473287121"/>
      <w:bookmarkEnd w:id="2"/>
      <w:r>
        <w:rPr/>
        <w:t>Требования к установке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виатур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ипулятор типа мыш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crosoft Excel (в составе MS Office 2007 или MS Office 2010 или MS Office 2013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 больше.</w:t>
      </w:r>
    </w:p>
    <w:p>
      <w:pPr>
        <w:pStyle w:val="Heading2"/>
        <w:rPr/>
      </w:pPr>
      <w:bookmarkStart w:id="3" w:name="__RefHeading___Toc473287122"/>
      <w:bookmarkStart w:id="4" w:name="_Начало_работы"/>
      <w:bookmarkEnd w:id="3"/>
      <w:r>
        <w:rPr/>
        <w:t>Состав необходимых папок и фай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функционирования АРМ на ПК пользователя должна быть размещена папка «АРМ 14 ГЛР», включающая в себя папки «АрхивыДляПересылки», «Выходные_документы», «Загрузка», «Настройка», «Шаблоны» и программные файлы «АРМ_14_ГЛР_версия.exe», «БД_14_ГЛР_версия.mdb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пка «Выходные документы» предусмотрена для выгрузки отч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обмена данными между лесничествами и территориальным органом транспортными файлами, сформированными автоматичес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РМ_14_ГЛР _версия.exe – основное прилож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Д_14_ГЛР_версия.mdb – база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Загрузки.txt – текстовый документ, обновляемый автоматически после операции импорта. Служит для контроля импорта данных.</w:t>
      </w:r>
    </w:p>
    <w:p>
      <w:pPr>
        <w:pStyle w:val="Heading2"/>
        <w:rPr/>
      </w:pPr>
      <w:bookmarkStart w:id="5" w:name="__RefHeading___Toc473287123"/>
      <w:bookmarkEnd w:id="5"/>
      <w:r>
        <w:rPr/>
        <w:t>Порядок установ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Heading2"/>
        <w:rPr/>
      </w:pPr>
      <w:bookmarkStart w:id="6" w:name="__RefHeading___Toc473287124"/>
      <w:bookmarkStart w:id="7" w:name="_Ref426639109"/>
      <w:bookmarkEnd w:id="6"/>
      <w:r>
        <w:rPr/>
        <w:t>Запуск программы</w:t>
      </w:r>
      <w:bookmarkEnd w:id="7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4_ГЛР_версия.exe, где версия – номер актуальной вер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АРМ_14_ГЛР_</w:t>
      </w:r>
      <w:r>
        <w:rPr>
          <w:i/>
          <w:sz w:val="28"/>
          <w:szCs w:val="28"/>
        </w:rPr>
        <w:t>версия</w:t>
      </w:r>
      <w:r>
        <w:rPr>
          <w:sz w:val="28"/>
          <w:szCs w:val="28"/>
        </w:rPr>
        <w:t>_Главная» (далее Главное окно).</w:t>
      </w:r>
    </w:p>
    <w:p>
      <w:pPr>
        <w:pStyle w:val="Heading2"/>
        <w:rPr/>
      </w:pPr>
      <w:bookmarkStart w:id="8" w:name="__RefHeading___Toc473287125"/>
      <w:r>
        <w:rPr/>
        <w:t>Проверка работоспособности</w:t>
      </w:r>
      <w:bookmarkEnd w:id="8"/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на экране монитора отобразилось  Главное окно без выдачи пользователю сообщений о сбое в работе.</w:t>
      </w:r>
      <w:r>
        <w:rPr/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791585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непредвиденных сбоев обращаться в ФГБУ «Рослесинфорг» Отдел программного обеспечения телефон 8 (495) 926 73 93.</w:t>
      </w:r>
    </w:p>
    <w:p>
      <w:pPr>
        <w:pStyle w:val="Heading1"/>
        <w:rPr>
          <w:szCs w:val="32"/>
        </w:rPr>
      </w:pPr>
      <w:bookmarkStart w:id="9" w:name="__RefHeading___Toc473287126"/>
      <w:bookmarkEnd w:id="9"/>
      <w:r>
        <w:rPr>
          <w:szCs w:val="32"/>
        </w:rPr>
        <w:t>Режимы работы</w:t>
      </w:r>
    </w:p>
    <w:p>
      <w:pPr>
        <w:pStyle w:val="Heading2"/>
        <w:rPr/>
      </w:pPr>
      <w:bookmarkStart w:id="10" w:name="__RefHeading___Toc473287127"/>
      <w:bookmarkEnd w:id="10"/>
      <w:r>
        <w:rPr/>
        <w:t>Начало работы – «Настройка организаци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первой установки и запуска программы необходимо произвести настройку АРМ </w:t>
      </w:r>
      <w:r>
        <w:rPr>
          <w:i/>
          <w:sz w:val="28"/>
          <w:szCs w:val="28"/>
        </w:rPr>
        <w:t>«Настройка организации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ем списке </w:t>
      </w:r>
      <w:r>
        <w:rPr>
          <w:i/>
          <w:sz w:val="28"/>
          <w:szCs w:val="28"/>
        </w:rPr>
        <w:t>«Субъект РФ»</w:t>
      </w:r>
      <w:r>
        <w:rPr>
          <w:sz w:val="28"/>
          <w:szCs w:val="28"/>
        </w:rPr>
        <w:t xml:space="preserve"> выбирается наименование субъекта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анные вводятся в лесничестве, то в выпадающем списке </w:t>
      </w:r>
      <w:r>
        <w:rPr>
          <w:i/>
          <w:sz w:val="28"/>
          <w:szCs w:val="28"/>
        </w:rPr>
        <w:t>«Лесничество»</w:t>
      </w:r>
      <w:r>
        <w:rPr>
          <w:sz w:val="28"/>
          <w:szCs w:val="28"/>
        </w:rPr>
        <w:t xml:space="preserve"> выбирается наименование лесни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данные вводятся или объединяются в субъекте РФ, то в выпадающем списке </w:t>
      </w:r>
      <w:r>
        <w:rPr>
          <w:i/>
          <w:sz w:val="28"/>
          <w:szCs w:val="28"/>
        </w:rPr>
        <w:t>«Лесничество»</w:t>
      </w:r>
      <w:r>
        <w:rPr>
          <w:sz w:val="28"/>
          <w:szCs w:val="28"/>
        </w:rPr>
        <w:t xml:space="preserve"> выбирается пункт «Вс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</w:t>
      </w:r>
      <w:r>
        <w:rPr>
          <w:i/>
          <w:sz w:val="28"/>
          <w:szCs w:val="28"/>
        </w:rPr>
        <w:t>«Подтвердить»</w:t>
      </w:r>
      <w:r>
        <w:rPr>
          <w:sz w:val="28"/>
          <w:szCs w:val="28"/>
        </w:rPr>
        <w:t xml:space="preserve">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бор другого наименования лесничества РФ осуществляется по кнопке «Изменить», при этом следует иметь в виду, что база данных очищается. При этом на экране появится сообщение «</w:t>
      </w:r>
      <w:r>
        <w:rPr>
          <w:i/>
          <w:sz w:val="28"/>
          <w:szCs w:val="28"/>
        </w:rPr>
        <w:t>ВНИМАНИЕ! При изменении наименования организации будут удалены все данные! Для продолжения нажмите ОК, чтобы отменить действие Cancel</w:t>
      </w:r>
      <w:r>
        <w:rPr>
          <w:sz w:val="28"/>
          <w:szCs w:val="28"/>
        </w:rPr>
        <w:t>». При нажатии на кнопку ОК на экране появится сообщение: «</w:t>
      </w:r>
      <w:r>
        <w:rPr>
          <w:i/>
          <w:sz w:val="28"/>
          <w:szCs w:val="28"/>
        </w:rPr>
        <w:t>Программа готова к настройке организации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выпадающем списке </w:t>
      </w:r>
      <w:r>
        <w:rPr>
          <w:i/>
          <w:sz w:val="28"/>
          <w:szCs w:val="28"/>
        </w:rPr>
        <w:t>«Период отчёта»</w:t>
      </w:r>
      <w:r>
        <w:rPr>
          <w:sz w:val="28"/>
          <w:szCs w:val="28"/>
        </w:rPr>
        <w:t xml:space="preserve"> выбираются соответствующие периоды отчетности. Выбранный период отчёта будет отражён на сформированной форме 14 ГЛ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3726180" cy="229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1" w:name="__RefHeading___Toc473287128"/>
      <w:bookmarkEnd w:id="11"/>
      <w:r>
        <w:rPr/>
        <w:t>Кнопка «Очистить БД»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Будет удалена вся информация и сведения о субъекте РФ и леснич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2" w:name="__RefHeading___Toc473287129"/>
      <w:bookmarkEnd w:id="12"/>
      <w:r>
        <w:rPr/>
        <w:t>Работа с данными</w:t>
      </w:r>
    </w:p>
    <w:p>
      <w:pPr>
        <w:pStyle w:val="Heading3"/>
        <w:rPr/>
      </w:pPr>
      <w:bookmarkStart w:id="13" w:name="__RefHeading___Toc473287130"/>
      <w:bookmarkEnd w:id="13"/>
      <w:r>
        <w:rPr/>
        <w:t>Кнопка «Ввод и редактирование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 + «Tab» - влево, «Enter» - вниз, а для отмены изменений используется клавиша «Esc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«Лесничество» предоставляет возможность фильтрации данных по лесничествам, если база данных ведётся в территориальном органе субъекта РФ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ведение базы данных осуществляется в территориальном органе, то ввод данных начинается с выбора из выпадающего списка наименования лесни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воде и корректировке данных осуществляется внутриформенный контроль. При переходе к другому окну и при нажатии на кнопку «Закрыть» происходит проверка введённых данных. При обнаружении ошибок невозможен переход к другому окну и появится интуитивно понятное сообщение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7"/>
        </w:numPr>
        <w:rPr/>
      </w:pPr>
      <w:bookmarkStart w:id="14" w:name="__RefHeading___Toc473287131"/>
      <w:bookmarkEnd w:id="14"/>
      <w:r>
        <w:rPr/>
        <w:t>Кнопка «Экпорт в MS Excel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заголовке формы 14 ГЛ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нажатия на кнопку «Экпорт в MS Excel» будет сформирована форма 14 ГЛ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ы сохраняются в папку «Выходные_документы», где автоматически формируется подпапка с текущей датой выгруз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ввод данных осуществляется в лесничествах, то будет сформирован один файл с именем: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_ГЛР_ СС_ЛЛ_да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,</w:t>
      </w:r>
    </w:p>
    <w:p>
      <w:pPr>
        <w:pStyle w:val="Normal"/>
        <w:ind w:left="992" w:firstLine="424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С - код субъекта РФ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ЛЛ - код лесничества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4_ГЛР_37_01_01.01.2017.</w:t>
      </w:r>
      <w:r>
        <w:rPr>
          <w:sz w:val="28"/>
          <w:szCs w:val="28"/>
          <w:lang w:val="en-US"/>
        </w:rPr>
        <w:t>xls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м органе субъекта РФ будут сформированы файлы по лесничествам и файл свода по субъекту РФ с именем: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_ГЛР_ СС_00_да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,</w:t>
      </w:r>
    </w:p>
    <w:p>
      <w:pPr>
        <w:pStyle w:val="Normal"/>
        <w:ind w:left="992" w:firstLine="424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С -  код субъекта РФ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00 – признак субъекта РФ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4_ГЛР_37_0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_01.01.2017.</w:t>
      </w:r>
      <w:r>
        <w:rPr>
          <w:sz w:val="28"/>
          <w:szCs w:val="28"/>
          <w:lang w:val="en-US"/>
        </w:rPr>
        <w:t>xls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92" w:firstLine="284"/>
        <w:jc w:val="both"/>
        <w:rPr/>
      </w:pPr>
      <w:bookmarkStart w:id="15" w:name="__RefHeading___Toc473287132"/>
      <w:bookmarkEnd w:id="15"/>
      <w:r>
        <w:rPr/>
        <w:t>Экспорт и импорт</w:t>
      </w:r>
    </w:p>
    <w:p>
      <w:pPr>
        <w:pStyle w:val="Heading3"/>
        <w:rPr/>
      </w:pPr>
      <w:bookmarkStart w:id="16" w:name="__RefHeading___Toc473287133"/>
      <w:bookmarkEnd w:id="16"/>
      <w:r>
        <w:rPr/>
        <w:t>Кнопка «Получить данные для пересылки»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ля выгрузки данных лесничествами и последующей отправки 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ля выгрузки данных территориальным органом и последующего предоставления их в ФГБУ «Рослесинфорг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се данные заполнены и готовы к отправке, следует нажать кнопку «Получить данные для пересылки». После завершения процесса на экране появится сообщение «Создан транспортный файл </w:t>
      </w:r>
      <w:r>
        <w:rPr>
          <w:i/>
          <w:sz w:val="28"/>
          <w:szCs w:val="28"/>
        </w:rPr>
        <w:t>имя файла</w:t>
      </w:r>
      <w:r>
        <w:rPr>
          <w:sz w:val="28"/>
          <w:szCs w:val="28"/>
        </w:rPr>
        <w:t xml:space="preserve"> и помещён в папку АрхивыДляПересылки»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Если АРМ установлен в лесничестве, то будет сформирован файл с именем: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4_ГЛР_версия_С…С_Л…Л_да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zip,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где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БД_14_ГЛР_1.0_Калужская область_Боровское_01.01.2017.zip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В субъекте РФ будет сформирован файл с именем: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4_ГЛР_версия_С…С_да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sz w:val="28"/>
          <w:szCs w:val="28"/>
        </w:rPr>
        <w:t>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БД_14_ГЛР_ Калужская область_01.01.2017.</w:t>
      </w:r>
      <w:r>
        <w:rPr>
          <w:sz w:val="28"/>
          <w:szCs w:val="28"/>
          <w:lang w:val="en-US"/>
        </w:rPr>
        <w:t>zip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алее следует отправить этот файл в ФГБУ «Рослесинфорг»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17" w:name="__RefHeading___Toc473287134"/>
      <w:bookmarkEnd w:id="17"/>
      <w:r>
        <w:rPr/>
        <w:t>Кнопка «Импорт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для загрузки всех сведений из базы данных старой версии АРМ в новую верс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из лесничеств транспортные файлы баз данных следует разархивировать и поместить в папку «Загруз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тем щёлкнуть кнопку «Импор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успешного завершения импорта на экране появится сообщение «</w:t>
      </w:r>
      <w:r>
        <w:rPr>
          <w:i/>
          <w:sz w:val="28"/>
          <w:szCs w:val="28"/>
        </w:rPr>
        <w:t>Импорт завершен. Сформирован протокол загрузки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папке «Загрузка» нет транспортных файлов, то на экране появится сообщение «</w:t>
      </w:r>
      <w:r>
        <w:rPr>
          <w:i/>
          <w:sz w:val="28"/>
          <w:szCs w:val="28"/>
        </w:rPr>
        <w:t>В папке Загрузка нет БД для импорт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ошибок импорта появится сооб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Импорт завершен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ИМАНИЕ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и загружены НЕ все договоры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одробности смотрите в Протоколе Загрузки.txt</w:t>
      </w:r>
      <w:r>
        <w:rPr>
          <w:sz w:val="28"/>
          <w:szCs w:val="28"/>
        </w:rPr>
        <w:t>»</w:t>
      </w:r>
      <w:bookmarkEnd w:id="4"/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44:00Z</dcterms:created>
  <dc:creator>Ушакова И.И.</dc:creator>
  <dc:description/>
  <cp:keywords/>
  <dc:language>en-US</dc:language>
  <cp:lastModifiedBy>User</cp:lastModifiedBy>
  <cp:lastPrinted>2016-11-14T10:59:00Z</cp:lastPrinted>
  <dcterms:modified xsi:type="dcterms:W3CDTF">2017-01-27T10:29:00Z</dcterms:modified>
  <cp:revision>71</cp:revision>
  <dc:subject/>
  <dc:title>ФГУП «РОСЛЕСИНФОРГ»</dc:title>
</cp:coreProperties>
</file>